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AutoMessage 2.01 32-Column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March 4, 1994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32 V2.01 And How Can It Help Me?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1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32 2.01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2.01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32 2.01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screen-saver, and even home users who can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-getting notepad, as a counter and timekeeper for exercis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32 characters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have any restrictions, but this shareware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display of pictures or animations between messages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SCII text-to-message conversion, or DOS command-line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What's New In AutoMessage32 2.01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:  Four 32-column fonts (HELV, ARCHI, ROMAN, and FELTPE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called QuickShow that lets you quickly display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out going through the 6 steps in Display Messages, a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keep "accidental" keypresses from stopping messag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.  In addition,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how feature (described above) has been added.  A command-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play messages from a batch file with the same pow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main AutoMessage32 program is inclu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allows you to convert a ASCII file into a format dis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is provided.  An improved picture displa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pictures is included.  Background music (five song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) has been added.  The Password function has been added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is included that allows you to purchase the 20-colum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only $15 (a $35 value)!  Finally, the cos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remains the same as that for AutoMessage v1.x!  Just $35 bu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program with all of the 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How Do I Register AutoMessage32 2.01?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32 useful and continue to use it, you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registration fee is only $35 (for 1 copy), and with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ypeset manual, the latest unrestricted version of the progra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 year, the command-line Player32 program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message Convrt32 program, the ability to show GIF and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LI animations between messages, background music, and a co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20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5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32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2-5 copies of either AutoMessage or AutoMessage32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is $30.  For 6-10 copies, the cost is $28 each.  For 1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per copy is $27.  When you order, you can mix Auto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to help you reach the discount breakpoint you desi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buy 4 copies of AutoMessage and 2 copies of AutoMessage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software and you find a bug, the bug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t no charge to you.  If I am not able to repair the bu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your money will be refunded, and you can keep the material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32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3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32 by changing to the disk and directory where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32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32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32 Program which begins at line 272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32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17 and 239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can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ice for either version of AutoMessage is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hipping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.  You may also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To Run AutoMessage32 2.01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32 Progra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32 to work, you first need to run the included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received this program through the mail, you will b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floppy disk drive.  If you downloaded AutoMessage32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hen you will probably be installing it from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32 disk is in the floppy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is ready to be used.  Now, enter the name of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AutoMessage32 disk is placed.  For example, if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in drive A:, type A: and press Enter.  If the disk is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press Enter.  Next, type INST32 and press Enter.  You should now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heading at the top that says AutoMessage 32-Colum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such as FILE NOT FOUND or BAD COMMAND OR FILE NAME,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rong floppy, or you are trying to install the program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this is the case, go back to the top of this paragraph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3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32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32-Column Installation Program. 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are ready to install the program.  If you get an error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r BAD COMMAND OR FILE NAME, you are most probably no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.  Make sure that you are trying to run INST3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and directory, then try typing INST32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32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32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3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32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space, clear up some disk space and run the INS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DOC32 fil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with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DOC32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DOC32 into your word processor, and print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are unable to use any of these methods to prin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rst page of these instructions for details on writ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32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The SETUP32 Progra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32 program.  First, SETUP32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first time AUTO32 is run (or whenever it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2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32 when you are at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 sub-directory.  SETUP32 can be run from the DOS promp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defaults that AUTO32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32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32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pressing Enter.  Now type SETUP32 and press Ent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TUP32 program screen, or you get an error such as FILE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, make sure that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yped SETUP32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; you can change any of them as you are writing or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is the same way the lines will look when AutoMessage3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owever, when AutoMessage32 shows real messages, you hav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with up to 32 characters on each line (20 character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to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32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32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Starting AutoMessage32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32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32.  However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32, just type AUTO32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32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32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32 uses during message creation.  If you see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, return to the previous section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The AutoMessage32 Main Menu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Show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this version is the QuickShow feature.  This additio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playback of messages from within the program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irst time, QuickShow will show the DEMO32 messag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ANDOM effect for intermissions.  However, you can set up Quick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way you want.  To set up QuickShow, just go through Displa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like you usually do.  When you get to Step 6, you can then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selected in Steps 1-5 will be stored.  From this ti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F10 in Display Step 1, these selections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essage playback.  It is important to remember that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being used by QuickShow, QuickShow will not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happens that you do delete a Message that QuickShow is se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32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32, gives an overview of the features of AutoMessag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32, shows how you can use AutoMessage32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etting.  AutoMessage32 can be used much like an automatic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32, shows how to use AutoMessage32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32 will keep up with your repet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32, is an example of how to use AutoMessage32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32 are much more attractive and attention-getting than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Also, AutoMessage32 gives a more professional i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32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, 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ILES SUPPORTED IN REGISTERED VERSION ONLY" in the box over F8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display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32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32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reat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32 will first present you with a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give you a preview of the overall format of the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ach line as you enter the message, but each lin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ter format.  You can go back and change the master form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program, you will not usually need to make any changes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you enter the Create Messages menu option, you will usually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 or Escape immediately to start entering the mes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20 characters in the standard version).  And aga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,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4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HELV, ARCHI, ROMAN, and FELTPEN (The 20-column program has 5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and 10 fonts in the registered version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of the fonts will look by repeatedly pressing F1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th this command is that you can only have 1 fo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a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hange Message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,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